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...........2009r. pomiędzy </w:t>
      </w:r>
    </w:p>
    <w:p>
      <w:pPr>
        <w:pStyle w:val="Normal"/>
        <w:shd w:fill="FFFFFF" w:val="clear"/>
        <w:spacing w:lineRule="exact" w:line="259" w:before="125" w:after="0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ładem Wodociągów i Kanalizacji Sp. z o.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kapitale w wysokości 34.031.500zł, zarejestrowana w KRS w Gliwicach pod numerem 000263735 z siedzibą w Raciborzu</w:t>
        <w:br/>
        <w:t>przy ul. 1-go Maja 8, nr NIP 639-18-94-972</w:t>
      </w:r>
      <w:r>
        <w:rPr>
          <w:rFonts w:cs="Arial" w:ascii="Arial" w:hAnsi="Arial"/>
          <w:color w:val="000000"/>
          <w:sz w:val="22"/>
          <w:szCs w:val="22"/>
        </w:rPr>
        <w:t xml:space="preserve"> reprezentowana przez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Krzysztof Kubek – Prezes Zarządu</w:t>
      </w:r>
    </w:p>
    <w:p>
      <w:pPr>
        <w:pStyle w:val="Heading6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iesława de Martini-Dwojak – Wiceprezes ds. Technicznych Członek Zarząd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a dalej </w:t>
      </w:r>
      <w:r>
        <w:rPr>
          <w:rFonts w:cs="Arial" w:ascii="Arial" w:hAnsi="Arial"/>
          <w:b/>
          <w:color w:val="000000"/>
          <w:sz w:val="22"/>
          <w:szCs w:val="22"/>
        </w:rPr>
        <w:t>„Zamawiającym"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............. z siedzibą ................ przy ............................... NIP ......................, REGON ....................... zwaną dalej „</w:t>
      </w:r>
      <w:r>
        <w:rPr>
          <w:rFonts w:cs="Arial" w:ascii="Arial" w:hAnsi="Arial"/>
          <w:b/>
          <w:sz w:val="22"/>
          <w:szCs w:val="22"/>
        </w:rPr>
        <w:t>Wykonawcą”</w:t>
      </w:r>
      <w:r>
        <w:rPr>
          <w:rFonts w:cs="Arial" w:ascii="Arial" w:hAnsi="Arial"/>
          <w:sz w:val="22"/>
          <w:szCs w:val="22"/>
        </w:rPr>
        <w:t xml:space="preserve"> reprezentowana przez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jest wynikiem postępowania o udzielenie zamówienia sektorowego prowadzonego zgodnie z IDW nr sprawy ZS/D_08/09/B, z dnia 30.06.2009r.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leca, a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starczać sukcesywnie olej napędowy do zbiornika TYTAN 5000 L. należącego do ZWiK Sp. z o.o. oraz zapewnić bezgotówkowe rozliczania transakcji za pomocą kart elektronicznych i prowadzić pełną analizę rozliczeniową. Szczegółowy opis jest w § 3 niniejszej umowy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zeby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za okres objęty niniejszą umową wynoszą</w:t>
      </w:r>
      <w:r>
        <w:rPr>
          <w:rFonts w:cs="Arial" w:ascii="Arial" w:hAnsi="Arial"/>
          <w:b/>
          <w:bCs/>
          <w:sz w:val="22"/>
          <w:szCs w:val="22"/>
        </w:rPr>
        <w:t xml:space="preserve"> do 240</w:t>
      </w:r>
      <w:r>
        <w:rPr>
          <w:rFonts w:cs="Arial" w:ascii="Arial" w:hAnsi="Arial"/>
          <w:b/>
          <w:sz w:val="22"/>
          <w:szCs w:val="22"/>
        </w:rPr>
        <w:t xml:space="preserve"> 000 litrów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ana ilość jest wielkością szacunkową określoną na podstawie aktualnego stanu wiedz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dotyczącej rocznego zapotrzebowania na paliwa stanowiące przedmiot zamówien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gwarantuje zakup oleju napędowego w ilości nie mniejszej niż 80% podanej ilości.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 takim przypadku nie przysługują żadne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niniejsza zostaje zawarta na czas określony i obowiązuje od dnia .........2009r. do dnia ……….2011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do pełnego zaspokojenia potrzeb </w:t>
      </w:r>
      <w:r>
        <w:rPr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wymienionych w </w:t>
      </w:r>
      <w:r>
        <w:rPr>
          <w:rFonts w:cs="Arial" w:ascii="Arial" w:hAnsi="Arial"/>
          <w:sz w:val="22"/>
          <w:szCs w:val="22"/>
        </w:rPr>
        <w:t>§ 1 pod groźbą natychmiastowego rozwiązania umowy w razie nie zaspokojenia tych potrzeb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sukcesywnie dostarczy olej napędowy własnym transportem na swój koszt             i ryzyko do zbiornika </w:t>
      </w:r>
      <w:r>
        <w:rPr>
          <w:rFonts w:cs="Arial" w:ascii="Arial" w:hAnsi="Arial"/>
          <w:b/>
          <w:sz w:val="22"/>
          <w:szCs w:val="22"/>
        </w:rPr>
        <w:t>Zamawiającego (Zbiornik Firmy TYTAN 5000L.)</w:t>
      </w:r>
      <w:r>
        <w:rPr>
          <w:rFonts w:cs="Arial" w:ascii="Arial" w:hAnsi="Arial"/>
          <w:sz w:val="22"/>
          <w:szCs w:val="22"/>
        </w:rPr>
        <w:t xml:space="preserve">    z częstotliwością zapewniającą ciągłość tankowań pracownikom </w:t>
      </w:r>
      <w:r>
        <w:rPr>
          <w:rFonts w:cs="Arial" w:ascii="Arial" w:hAnsi="Arial"/>
          <w:b/>
          <w:sz w:val="22"/>
          <w:szCs w:val="22"/>
        </w:rPr>
        <w:t>Zamawiajacego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podłączy w obecności pracownik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do zbiornika                       na ul. Wodnej 19 w Raciborz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ad dystrybucyjny do bezobsługowego tankowania, na koszt własny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Układ dystrybucyjny będzie własnością </w:t>
      </w:r>
      <w:r>
        <w:rPr>
          <w:rFonts w:cs="Arial" w:ascii="Arial" w:hAnsi="Arial"/>
          <w:b/>
          <w:sz w:val="22"/>
          <w:szCs w:val="22"/>
        </w:rPr>
        <w:t>Wykonawcy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lej napędowy jest własnością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do chwili zatankowania go do baków pojazdów             i maszyn przez pracowników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u w:val="single"/>
        </w:rPr>
        <w:t>Zamawiający</w:t>
      </w:r>
      <w:r>
        <w:rPr>
          <w:rFonts w:cs="Arial" w:ascii="Arial" w:hAnsi="Arial"/>
          <w:sz w:val="22"/>
          <w:szCs w:val="22"/>
          <w:u w:val="single"/>
        </w:rPr>
        <w:t xml:space="preserve"> nie prowadzi magazynu paliw)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daje (np. za pomocą kart chipowych lub równoważnych) olej napędowy kierowcom (operatorom) oraz pojazdom upoważnionym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e zbiornika zlokalizowanego w Raciborzu przy ulicy Wodnej 19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apewni ok. 50-60 kart paliwowych do tankowania przydzielonych dla każdego kierowcy i sprzętu/pojazdu, w tym karty rezerwowe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stawy oleju napędowego do zbiornika zlokalizowanego w Raciborzu przy ulicy Wodnej 19 mogą odbywać  się w dni robocze w godzinach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-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raz z dostawą oleju napędowego do zbiornik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zlokalizowanego w Raciborzu przy ulicy Wodnej 19 jest zobowiązany pozostawić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tzw. próbkę rozjemczą oleju napędowego w 5 litrowym metalowym kanistrze  zaplombowanym swoimi własnymi znakami, którą to zlewa w obecności pracownika </w:t>
      </w:r>
      <w:r>
        <w:rPr>
          <w:rFonts w:cs="Arial" w:ascii="Arial" w:hAnsi="Arial"/>
          <w:b/>
          <w:sz w:val="22"/>
          <w:szCs w:val="22"/>
        </w:rPr>
        <w:t xml:space="preserve">Zamawiającego. 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stwierdzenia przez</w:t>
      </w:r>
      <w:r>
        <w:rPr>
          <w:rFonts w:cs="Arial" w:ascii="Arial" w:hAnsi="Arial"/>
          <w:b/>
          <w:sz w:val="22"/>
          <w:szCs w:val="22"/>
        </w:rPr>
        <w:t xml:space="preserve"> Zamawiającego, </w:t>
      </w:r>
      <w:r>
        <w:rPr>
          <w:rFonts w:cs="Arial" w:ascii="Arial" w:hAnsi="Arial"/>
          <w:sz w:val="22"/>
          <w:szCs w:val="22"/>
        </w:rPr>
        <w:t xml:space="preserve">że olej napędowy nie spełnia warunków jakościowych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a obowiązek w 24 godziny od momentu zgłoszenia poddać próbkę rozjemczą badaniu w autoryzowanym laboratorium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ażde tankowanie z cysterny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do zbiornika i kanistr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dbywać się będzie w obecnoś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wnika</w:t>
      </w:r>
      <w:r>
        <w:rPr>
          <w:rFonts w:cs="Arial" w:ascii="Arial" w:hAnsi="Arial"/>
          <w:b/>
          <w:sz w:val="22"/>
          <w:szCs w:val="22"/>
        </w:rPr>
        <w:t xml:space="preserve"> Zamawiającego. </w:t>
      </w:r>
      <w:r>
        <w:rPr>
          <w:rFonts w:cs="Arial" w:ascii="Arial" w:hAnsi="Arial"/>
          <w:sz w:val="22"/>
          <w:szCs w:val="22"/>
        </w:rPr>
        <w:t>Kanistry 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 przechowywane przez</w:t>
      </w:r>
      <w:r>
        <w:rPr>
          <w:rFonts w:cs="Arial" w:ascii="Arial" w:hAnsi="Arial"/>
          <w:b/>
          <w:sz w:val="22"/>
          <w:szCs w:val="22"/>
        </w:rPr>
        <w:t xml:space="preserve"> Zamawiającego </w:t>
      </w:r>
      <w:r>
        <w:rPr>
          <w:rFonts w:cs="Arial" w:ascii="Arial" w:hAnsi="Arial"/>
          <w:sz w:val="22"/>
          <w:szCs w:val="22"/>
        </w:rPr>
        <w:t>przez okres do trzech tankowań.</w:t>
      </w:r>
      <w:r>
        <w:rPr>
          <w:rFonts w:cs="Arial" w:ascii="Arial" w:hAnsi="Arial"/>
          <w:b/>
          <w:sz w:val="22"/>
          <w:szCs w:val="22"/>
        </w:rPr>
        <w:t xml:space="preserve">  Wykonawca </w:t>
      </w:r>
      <w:r>
        <w:rPr>
          <w:rFonts w:cs="Arial" w:ascii="Arial" w:hAnsi="Arial"/>
          <w:sz w:val="22"/>
          <w:szCs w:val="22"/>
        </w:rPr>
        <w:t xml:space="preserve">zobowiązany jest uprzedzić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 planowanej dostawie, co najmniej z 24 godzinnym wyprzedzeniem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owan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następuje jedynie za udokumentowane faktyczne tankowania, tj. olej napędowy pobrany do baków pojazdów i maszyn przez pracowników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temperaturze rzeczywistej i po cenie z dnia zatankowania 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ojazdów i maszyn </w:t>
      </w:r>
      <w:r>
        <w:rPr>
          <w:rFonts w:cs="Arial" w:ascii="Arial" w:hAnsi="Arial"/>
          <w:b/>
          <w:sz w:val="22"/>
          <w:szCs w:val="22"/>
        </w:rPr>
        <w:t>Zamawiającego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konuje pełnej analizy rozliczeniowej pobranego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leju napędowego ze zbiornika wg:</w:t>
      </w:r>
    </w:p>
    <w:p>
      <w:pPr>
        <w:pStyle w:val="Bezodstpw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dat</w:t>
      </w:r>
    </w:p>
    <w:p>
      <w:pPr>
        <w:pStyle w:val="Bezodstpw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kierowców</w:t>
      </w:r>
    </w:p>
    <w:p>
      <w:pPr>
        <w:pStyle w:val="Bezodstpw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pojazdów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zużycia paliwa wg norm paliwowych pobranego do baków pojazdów i maszyn przez    </w:t>
      </w:r>
    </w:p>
    <w:p>
      <w:pPr>
        <w:pStyle w:val="Bezodstpw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upoważnione osoby tj. pracowników </w:t>
      </w:r>
      <w:r>
        <w:rPr>
          <w:rFonts w:cs="Arial" w:ascii="Arial" w:hAnsi="Arial"/>
          <w:b/>
          <w:sz w:val="22"/>
          <w:szCs w:val="22"/>
        </w:rPr>
        <w:t>Zamawiającego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ierowcy (operatorzy)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mogą pobierać olej napędowy 24 godziny na dobę / 7 dni w tygodniu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dostęp do danych dotyczących poboru oleju napędowego on-line 24 godziny na dobę / 7 dni w tygodniu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wymaga, aby oferowany olej napędowy spełniał wymogi przewidziane dla tego rodzaju paliw, określone przez Polskie Normy i posiadał parametry nie gorsze niż określone         w normie PN EN 590:2006, oraz spełnia wymagania jakościowe zgodnie z rozporządzeniem Ministra Gospodarki i Pracy z 16.08.2004r. w sprawie wymagań jakościowych dla paliw ciekłych (Dz.U.192 poz.1969 ze zm.)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każdorazowej dostawy oleju napędowy do zbiornik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lokalizowanego w Raciborzu przy ulicy Wodnej 19 przekazać odbiorcy świadectwo jakości oraz list przewozowy wydany przez magazyn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awierający datę i godzinę załadunku, numer rej. cysterny dostarczającej paliwo, nazwisko kierowcy dokonującego załadunku cysterny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stawa oleju napędowego nie może odbyć się później niż 24 godziny od momentu załadunku cysterny na magazy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lej napędowy dostarczany do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nie może pochodzić z rezerw państwowych</w:t>
      </w:r>
    </w:p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tość przedmiotu umowy określona zostanie na podstawie cen jednostkowych oleju</w:t>
        <w:br/>
        <w:t>w temperaturze referencyjnej 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C, obowiązujących w dniu 08.07.2009 r. wynoszących nett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lej napędowy – …….….. zł/l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us: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wka podatku VAT 22 %,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lej napędowy – …….…… zł/l</w:t>
      </w:r>
    </w:p>
    <w:p>
      <w:pPr>
        <w:pStyle w:val="Normal"/>
        <w:ind w:left="108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Dodatkowo </w:t>
      </w: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stala dla </w:t>
      </w:r>
      <w:r>
        <w:rPr>
          <w:rFonts w:cs="Arial" w:ascii="Arial" w:hAnsi="Arial"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stały, nie podlegający zmianie, poziom marży/upustu* w wysokości ................ złotych za każdy zatankowany do pojazdów i urządzeń Zamawiającego litr paliwa brutto z uwzględnieniem wszystkich kosztów realizacji zadania jak kosztów dowozu ON do zbiornika Zamawiającego, wyładunku, podłączenia i dzierżawy układu dystrybucyjnego do pobierania paliwa, analizy rozliczeniowej, dostępności on-line, użytkowania kart chipowych i innych koniecznych do realizacji zadania zgodnie z zapisami IDW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tość umowna zatankowanego do pojazdów i urządzeń oleju napędowego nie może przekroczyć kwoty brutto ...................... zł (słownie: .............................................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342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ędzie ustalana na każdy dzień tankowania z uwzględnieniem stałego poziomu marży/upust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342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y określone w umowie będą podlegały zmianom w przypadku udokumentowanych zmian cen sprzedaży ustalonych przez producenta (Polski Koncern Naftowy), jak i w przypadku zmiany stawek podatkowych, VAT, akcyz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342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astępować będzie od daty zakupu paliwa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 xml:space="preserve"> po dniu wejścia w życie zmian cen paliw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3420" w:leader="none"/>
        </w:tabs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ażdorazową zmianę cen należy wcześniej pisemnie zgłosić </w:t>
      </w:r>
      <w:r>
        <w:rPr>
          <w:rFonts w:cs="Arial" w:ascii="Arial" w:hAnsi="Arial"/>
          <w:b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, uwiarygodnione właściwym dokumentem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>, np. faktura zakupu paliwa, oryginalna informacja z prasy, wydruk z internetu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e się do zapłaty faktury za pobrany olej z terminem płatności 14 dni </w:t>
        <w:br/>
        <w:t xml:space="preserve">od daty dostawy i po przedłożeniu faktury VAT do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przelewem do banku wg wskazania na fakturze </w:t>
      </w:r>
      <w:r>
        <w:rPr>
          <w:rFonts w:cs="Arial" w:ascii="Arial" w:hAnsi="Arial"/>
          <w:b/>
          <w:sz w:val="22"/>
          <w:szCs w:val="22"/>
        </w:rPr>
        <w:t>Wykonawcy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wystawiana będzie dla ilości oleju napędowego w temperaturze dla warunków rzeczywistych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Na fakturze należy wyszczególnić ceny za litr w temperaturze rzeczywistej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Bezodstpw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zapłacić </w:t>
      </w:r>
      <w:r>
        <w:rPr>
          <w:rFonts w:cs="Arial" w:ascii="Arial" w:hAnsi="Arial"/>
          <w:b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>kary umowne w wysokości:</w:t>
      </w:r>
    </w:p>
    <w:p>
      <w:pPr>
        <w:pStyle w:val="Bezodstpw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% wynagrodzenia umownego brutto za odstąpienie od umowy wskutek 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koliczności, za które odpowiada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0,1% wynagrodzenia umownego brutto za brak ciągłości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tankowaniach</w:t>
      </w:r>
    </w:p>
    <w:p>
      <w:pPr>
        <w:pStyle w:val="Bezodstpw"/>
        <w:rPr/>
      </w:pP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ustawowe odsetki za zwłokę w zapłacie faktury VAT.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 xml:space="preserve">Jeżeli kara umowna nie pokryje poniesionej szkody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oże dochodzić odszkodowania uzupełn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umowy wymagają formy pisemnej pod rygorem nieważnoś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istotnych zmian okoliczności powodującej, że wykonanie umowy nie leży w interes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ego nie można było przewidzieć w chwili zawarcia umowy,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oże odstąpić od umowy w terminie 30 dni od powzięcia wiadomości o tych okolicznościach. W takim wypadku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oże żądać jedynie wynagrodzenia należnego mu z tytułu wykonania części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powstałe na tle realizacji niniejszej umowy rozstrzygać będzie Sąd właściwy miejscowo dla siedziby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strzega sobie prawo, wypowiedzenia niniejszej umowy ze skutkiem natychmiastowym w przypadku, gdy dane i informacje podan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okażą się nieprawdziw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sporządzona została w 2-ch jednobrzmiących egzemplarzach, po 1 egz. dla każdej ze stro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12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mi związanymi z niniejszą Umową w formie załączników są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Instrukcja Dla Wykonawców ZS/D_08/09/B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 – Oferta Wykonawcy wraz z ewentualnymi wyjaśnieniami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ab/>
        <w:t>Wyk</w:t>
      </w:r>
      <w:r>
        <w:rPr>
          <w:b/>
          <w:sz w:val="24"/>
          <w:szCs w:val="24"/>
        </w:rPr>
        <w:t>onawc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 xml:space="preserve">Dostawa oleju napędowego oraz bezobsługowe tankowanie pojazdów i urządzeń eksploatowanych przez ZWiK Sp. z o.o.                                                                     </w:t>
    </w:r>
  </w:p>
  <w:p>
    <w:pPr>
      <w:pStyle w:val="Footer"/>
      <w:jc w:val="right"/>
      <w:rPr/>
    </w:pPr>
    <w:r>
      <w:rPr/>
      <w:t xml:space="preserve">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860" w:leader="none"/>
      </w:tabs>
      <w:rPr/>
    </w:pPr>
    <w:r>
      <w:rPr/>
      <w:t xml:space="preserve">                                                                                                                         </w:t>
    </w:r>
    <w:r>
      <w:rPr/>
      <w:t>Załącznik nr 3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outlineLvl w:val="1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01:00Z</dcterms:created>
  <dc:creator>Wodociągi</dc:creator>
  <dc:description/>
  <cp:keywords/>
  <dc:language>en-US</dc:language>
  <cp:lastModifiedBy>Kasperek</cp:lastModifiedBy>
  <cp:lastPrinted>2009-06-30T08:44:00Z</cp:lastPrinted>
  <dcterms:modified xsi:type="dcterms:W3CDTF">2009-07-01T09:26:00Z</dcterms:modified>
  <cp:revision>33</cp:revision>
  <dc:subject/>
  <dc:title>U M O W A      N R   1 /TR/99</dc:title>
</cp:coreProperties>
</file>